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oleniów,02.12.2015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SZENIE DO SKŁADANIA OFERT WSTĘPNYCH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poza uregulowaniami ustawy z dnia 29 stycznia 2004 roku - art.4 pkt 8 Prawo zamówień publicznych (Dz.U. z 2010 r. Nr 133, poz.759, z późn. zm.) w zw. z art.130a ust.5f ustawy z dnia 20 czerwca 1997 r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wo o ruchu drogowym </w:t>
      </w:r>
      <w:r>
        <w:rPr>
          <w:rFonts w:cs="Times New Roman" w:ascii="Times New Roman" w:hAnsi="Times New Roman"/>
          <w:sz w:val="24"/>
          <w:szCs w:val="24"/>
        </w:rPr>
        <w:t xml:space="preserve">(Dz. U. z 2012 r. poz.1137 j.t. </w:t>
        <w:br/>
        <w:t>z późn. zm.), Starosta Goleniowski zwraca się z zapytaniem o cenę na realizację zamówienia na usuwanie pojazdów z dróg położonych na terenie Powiatu Goleniowski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Zamawiając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Goleniow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Dworcowa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-100 Goleni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856-15-77-1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8117022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Nazwa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/>
        <w:t>„</w:t>
      </w:r>
      <w:r>
        <w:rPr/>
        <w:t>Usuwanie pojazdów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Przedmiot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cie umowy o świadczenie usług na rzecz Powiatu Goleniowskiego poprzez p</w:t>
      </w:r>
      <w:r>
        <w:rPr>
          <w:rFonts w:cs="Times New Roman" w:ascii="Times New Roman" w:hAnsi="Times New Roman"/>
          <w:sz w:val="24"/>
          <w:szCs w:val="24"/>
        </w:rPr>
        <w:t>owierzenie przez Starostę Goleniowskiego podmiotowi zewnętrznemu wykonania zadania usuwania pojazdów z dróg położonych na terenie Powiatu Goleniowskiego, o którym mowa w art. 130a ustawy Prawo o ruchu drogow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Termin realizacji zamówieni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276"/>
        <w:ind w:left="0" w:hanging="0"/>
        <w:rPr/>
      </w:pPr>
      <w:r>
        <w:rPr>
          <w:color w:val="000000"/>
          <w:szCs w:val="24"/>
        </w:rPr>
        <w:t xml:space="preserve">Od dnia 1 stycznia 2016 r. do dnia 31 grudnia 2016 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Warunki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 zobowiąże się do zachowania rzetelności, najwyższej jakości świadczonych usług oraz realizacji każdego zlecenia usunięcia pojazdu z drogi. Zaproponowana cena usługi będzie przedmiotem negocjacji z wybranymi Oferentami. Szczegółowe warunki zamówienia zawierają formularz ofertowy oraz wzór umowy stanowiące załączniki </w:t>
      </w:r>
      <w:r>
        <w:rPr>
          <w:rFonts w:cs="Times New Roman" w:ascii="Times New Roman" w:hAnsi="Times New Roman"/>
          <w:color w:val="000000"/>
          <w:sz w:val="24"/>
          <w:szCs w:val="24"/>
        </w:rPr>
        <w:t>do niniejszego zapy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Sposób przygotowania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w formie pisemnej na formularzu ofertowym stanowiącym załączni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niniejszego zapytani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Dokumenty składające się na ofert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y i podpisany formularz ofertowy wraz załącznikami, w sklejonym, zszytym lub zbindowanym pliku dokumentów, zatytułowanym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ferta - usuwanie pojazdów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strona formularza ofertowego winna być zaparafowana przez Oferenta a każda strona załącznika potwierdzona za zgodność z oryginałem przez oferen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Miejsce i termin złożenia ofer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do dnia 10 grudnia </w:t>
      </w:r>
      <w:r>
        <w:rPr>
          <w:rFonts w:cs="Times New Roman" w:ascii="Times New Roman" w:hAnsi="Times New Roman"/>
          <w:color w:val="000000"/>
          <w:sz w:val="24"/>
          <w:szCs w:val="24"/>
        </w:rPr>
        <w:t>2015 r. do godziny 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</w:rPr>
        <w:t>w Sekretariacie Starostwa Powiatowego w Goleniowie, pok. 121 (decyduje data i godzina wpływu do Starostw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 Osoby uprawnione do kontaktowania się z Wykonawcam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gorzata Cebrzyńska - Dyrektor Wydziału Komunikacji, tel. 91-47102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0. Zastrzeże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iniejszego zamówienia, o wartości nie przekraczającej wyrażonej w złotych równowartości kwoty netto 14.000 EUR, nie stosuje się przepisów ustawy Prawo zamówień publicznych a wobec teg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przez Oferenta nie zobowiązuje Zamawiającego do wyboru tej oferty do dalszych negocjacji; wybranie lub nie wybranie oferty do dalszych negocjacji nie wymaga od Zamawiającego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i jej zakwalifikowanie do dalszych negocjacji nie zobowiązuje Oferenta do przystąpienia do dalszych negocjacji; przystąpienie lub nie przystąpienie do dalszych negocjacji nie wymaga od Oferenta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walifikowanie oferty do dalszych negocjacji nie zobowiązuje Zamawiającego do zawarcia umowy z Oferentem; wybranie lub nie wybranie oferty do zawarcia umowy nie wymaga od Zamawiającego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zakończenia niniejszego postępowania w każdej chwili bez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powierzenia przez Oferenta wykonania części zamówienia Podwykonawcom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składanie ofert przez konsorcj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części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wierzyć wykonywanie usług więcej niż jednemu Oferentow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ierzenia usług więcej niż jednemu oferentowi Zamawiający może określić części terytorium Powiatu Goleniowskiego do właściwości poszczególnych Oferentów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ątpliwości co do parametrów technicznych pojazdów, w szczególności masy własnej i dopuszczalnej ładowności, zamawiający zastrzega sobie prawo do przeprowadzenia stosownego postępowania wyjaśn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GOLENIOWSKI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Kulini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53185</wp:posOffset>
          </wp:positionH>
          <wp:positionV relativeFrom="paragraph">
            <wp:posOffset>-193675</wp:posOffset>
          </wp:positionV>
          <wp:extent cx="5055235" cy="29337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2" r="-7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14680</wp:posOffset>
          </wp:positionH>
          <wp:positionV relativeFrom="margin">
            <wp:posOffset>-1057275</wp:posOffset>
          </wp:positionV>
          <wp:extent cx="6995795" cy="81978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579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ordp79825bed95c25b5070d2ca30c1d8266944afe29c16d152d04f2a7397dfb939cc">
    <w:name w:val="word_p_79825bed95c25b5070d2ca30c1d8266944afe29c16d152d04f2a7397dfb939cc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zasadnienie">
    <w:name w:val="uzasadni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wagoleniowski_c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6:00Z</dcterms:created>
  <dc:creator>Starostwo Powiatowe</dc:creator>
  <dc:description/>
  <cp:keywords/>
  <dc:language>en-US</dc:language>
  <cp:lastModifiedBy>malgorzata</cp:lastModifiedBy>
  <cp:lastPrinted>2013-09-20T10:20:00Z</cp:lastPrinted>
  <dcterms:modified xsi:type="dcterms:W3CDTF">2015-12-03T09:16:00Z</dcterms:modified>
  <cp:revision>12</cp:revision>
  <dc:subject/>
  <dc:title/>
</cp:coreProperties>
</file>